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professionali subappaltatore 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 xml:space="preserve">rappresentante) 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icoli 80, 84, e 105 del decreto legislativo n. 50 del 20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250" w:leader="none"/>
                <w:tab w:val="right" w:pos="8500" w:leader="none"/>
              </w:tabs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ab/>
              <w:t xml:space="preserve">     (Codice Fiscale:</w:t>
              <w:tab/>
              <w:t>)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11"/>
        <w:gridCol w:w="2257"/>
        <w:gridCol w:w="46"/>
        <w:gridCol w:w="1371"/>
        <w:gridCol w:w="1226"/>
        <w:gridCol w:w="1059"/>
        <w:gridCol w:w="921"/>
      </w:tblGrid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dice Fiscale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720023867"/>
            <w:bookmarkStart w:id="5" w:name="__Fieldmark__0_720023867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720023867"/>
            <w:bookmarkStart w:id="7" w:name="__Fieldmark__1_720023867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720023867"/>
            <w:bookmarkStart w:id="9" w:name="__Fieldmark__2_720023867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720023867"/>
            <w:bookmarkStart w:id="11" w:name="__Fieldmark__3_720023867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720023867"/>
            <w:bookmarkStart w:id="13" w:name="__Fieldmark__4_720023867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720023867"/>
            <w:bookmarkStart w:id="15" w:name="__Fieldmark__5_720023867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720023867"/>
            <w:bookmarkStart w:id="17" w:name="__Fieldmark__6_720023867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720023867"/>
            <w:bookmarkStart w:id="19" w:name="__Fieldmark__7_720023867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720023867"/>
            <w:bookmarkStart w:id="21" w:name="__Fieldmark__8_720023867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720023867"/>
            <w:bookmarkStart w:id="23" w:name="__Fieldmark__9_720023867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720023867"/>
            <w:bookmarkStart w:id="25" w:name="__Fieldmark__10_720023867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720023867"/>
            <w:bookmarkStart w:id="27" w:name="__Fieldmark__11_720023867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720023867"/>
            <w:bookmarkStart w:id="29" w:name="__Fieldmark__12_720023867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720023867"/>
            <w:bookmarkStart w:id="31" w:name="__Fieldmark__13_720023867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720023867"/>
      <w:bookmarkStart w:id="33" w:name="__Fieldmark__14_720023867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720023867"/>
      <w:bookmarkStart w:id="35" w:name="__Fieldmark__15_720023867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720023867"/>
            <w:bookmarkStart w:id="37" w:name="__Fieldmark__16_720023867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720023867"/>
            <w:bookmarkStart w:id="39" w:name="__Fieldmark__17_720023867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720023867"/>
            <w:bookmarkStart w:id="41" w:name="__Fieldmark__18_720023867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720023867"/>
            <w:bookmarkStart w:id="43" w:name="__Fieldmark__19_720023867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720023867"/>
            <w:bookmarkStart w:id="45" w:name="__Fieldmark__22_720023867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720023867"/>
            <w:bookmarkStart w:id="47" w:name="__Fieldmark__24_720023867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5) </w:t>
      </w:r>
      <w:r>
        <w:rPr>
          <w:rFonts w:cs="Tahoma" w:ascii="Tahoma" w:hAnsi="Tahoma"/>
          <w:sz w:val="20"/>
          <w:szCs w:val="20"/>
        </w:rPr>
        <w:t xml:space="preserve">ai sensi dell’articolo 80 comma 5, del decreto legislativo n. 50 del 201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</w:rPr>
        <w:t xml:space="preserve">a) </w:t>
      </w:r>
      <w:r>
        <w:rPr>
          <w:rFonts w:cs="Tahoma" w:ascii="Tahoma" w:hAnsi="Tahoma"/>
          <w:color w:val="171717"/>
          <w:sz w:val="20"/>
          <w:szCs w:val="20"/>
        </w:rPr>
        <w:t xml:space="preserve">che non sono state commesse gravi infrazioni accertate alle norme in materia di salute e sicurezza sul lavoro nonché agli obblighi di cui all'articolo 30, comma 3 del codic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>b) di non trovarsi in stato di fallimento, di liquidazione coatta, di concordato preventivo, salvo il caso di concordato con continuità aziendale, o nei cui riguardi sia in corso un procedimento per la dichiarazione di una di tali situazioni, fermo restando quanto previsto dall'articolo 110;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c) di non essersi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d) di non trovarsi in una situazione di conflitto di interesse ai sensi dell'articolo 42, comma 2, non diversamente risolvibil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>e) di non essere incorso nelle violazioni di cui agli artt. 66 e 67;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f) di non essere stato sottopos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;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g) di non essere stato iscritto nel casellario informatico tenuto dall'Osservatorio dell'ANAC per aver presentato false dichiarazioni o falsa documentazione ai fini del rilascio dell'attestazione di qualificazione, per il periodo durante il quale perdura l'iscrizione; 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color w:val="171717"/>
          <w:sz w:val="20"/>
          <w:szCs w:val="20"/>
          <w:vertAlign w:val="superscript"/>
        </w:rPr>
        <w:t xml:space="preserve">h) di non aver violato il divieto di intestazione fiduciaria di cui all'articolo 17 della legge 19 marzo 1990, n. 55; </w:t>
      </w:r>
      <w:r>
        <w:rPr>
          <w:rFonts w:cs="Tahoma" w:ascii="Tahoma" w:hAnsi="Tahoma"/>
          <w:color w:val="171717"/>
          <w:sz w:val="20"/>
          <w:szCs w:val="20"/>
          <w:highlight w:val="yellow"/>
          <w:vertAlign w:val="superscript"/>
        </w:rPr>
        <w:br/>
      </w:r>
      <w:r>
        <w:rPr>
          <w:rFonts w:cs="Tahoma" w:ascii="Tahoma" w:hAnsi="Tahoma"/>
          <w:color w:val="171717"/>
          <w:sz w:val="20"/>
          <w:szCs w:val="20"/>
          <w:vertAlign w:val="superscript"/>
        </w:rPr>
        <w:t xml:space="preserve">i) </w:t>
      </w:r>
      <w:r>
        <w:rPr>
          <w:rFonts w:cs="Tahoma" w:ascii="Tahoma" w:hAnsi="Tahoma"/>
          <w:sz w:val="20"/>
          <w:szCs w:val="20"/>
          <w:vertAlign w:val="superscript"/>
        </w:rPr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720023867"/>
            <w:bookmarkStart w:id="49" w:name="__Fieldmark__36_720023867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720023867"/>
            <w:bookmarkStart w:id="51" w:name="__Fieldmark__37_720023867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720023867"/>
            <w:bookmarkStart w:id="53" w:name="__Fieldmark__38_720023867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color w:val="171717"/>
          <w:sz w:val="20"/>
          <w:szCs w:val="20"/>
        </w:rPr>
        <w:t xml:space="preserve">) di non essere stato vittima dei reati previsti e puniti dagli articoli 317 e 629 del codice penale aggravati ai sensi dell'articolo 7 del decreto-legge 13 maggio 1991, n. 152, convertito, con modificazioni, dalla legge 12 luglio 1991, n. 203, o essendo stato vittima, di aver denunciato i fatti all'autorità giudiziaria, salvo i casi previsti dall'articolo 4, primo comma, della legge 24 novembre 1981, n. 689; </w:t>
      </w:r>
    </w:p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6)ai sensi dell’articolo 80 comma 4, del decreto legislativo n. 50 del 2016, </w:t>
      </w:r>
    </w:p>
    <w:p>
      <w:pPr>
        <w:pStyle w:val="Normal"/>
        <w:ind w:left="360" w:hanging="0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Arial" w:ascii="Arial" w:hAnsi="Arial"/>
          <w:color w:val="171717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non sono state commesse gravi violazioni, definitivamente accertate</w:t>
      </w:r>
      <w:r>
        <w:rPr>
          <w:rFonts w:cs="Arial" w:ascii="Arial" w:hAnsi="Arial"/>
          <w:color w:val="171717"/>
          <w:sz w:val="18"/>
          <w:szCs w:val="18"/>
        </w:rPr>
        <w:t xml:space="preserve"> </w:t>
      </w:r>
      <w:r>
        <w:rPr>
          <w:rFonts w:cs="Tahoma" w:ascii="Tahoma" w:hAnsi="Tahoma"/>
          <w:color w:val="171717"/>
          <w:sz w:val="20"/>
          <w:szCs w:val="20"/>
        </w:rPr>
        <w:t xml:space="preserve">rispetto agli obblighi relativi al pagamento delle imposte e tasse o dei contributi previdenziali, secondo la legislazione italiana o quella dello Stato in cui sono stabiliti. </w:t>
      </w:r>
    </w:p>
    <w:p>
      <w:pPr>
        <w:pStyle w:val="Regolamento"/>
        <w:widowControl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7)che, ai sensi dell’articolo 80, comma 1 e 3 del decreto legislativo n. 50 del 201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720023867"/>
            <w:bookmarkStart w:id="55" w:name="__Fieldmark__39_720023867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720023867"/>
            <w:bookmarkStart w:id="57" w:name="__Fieldmark__40_720023867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720023867"/>
            <w:bookmarkStart w:id="59" w:name="__Fieldmark__41_720023867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720023867"/>
            <w:bookmarkStart w:id="61" w:name="__Fieldmark__42_720023867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720023867"/>
            <w:bookmarkStart w:id="63" w:name="__Fieldmark__43_720023867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720023867"/>
            <w:bookmarkStart w:id="65" w:name="__Fieldmark__44_720023867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0" w:hanging="0"/>
        <w:rPr/>
      </w:pPr>
      <w:r>
        <w:rPr>
          <w:rFonts w:cs="Tahoma" w:ascii="Tahoma" w:hAnsi="Tahoma"/>
        </w:rPr>
        <w:t>8)</w:t>
        <w:tab/>
        <w:t>che, ai sensi dell’articolo 80, comma 5 lett. m, del decreto legislativo n. 50 del 201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7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7-10-23T09:23:00Z</dcterms:modified>
  <cp:revision>3</cp:revision>
  <dc:subject>Dichiarazioni concorrente</dc:subject>
  <dc:title>Lavori - pa - prezzo - 516_5278</dc:title>
</cp:coreProperties>
</file>